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június 26-a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ind w:left="2124" w:hanging="212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   </w:t>
        <w:tab/>
        <w:t xml:space="preserve">Mobil parkolási rendszer bevezetése, a </w:t>
      </w:r>
      <w:r>
        <w:rPr>
          <w:rFonts w:cs="Arial" w:ascii="Arial" w:hAnsi="Arial"/>
          <w:bCs/>
          <w:sz w:val="24"/>
          <w:szCs w:val="24"/>
        </w:rPr>
        <w:t>Hévíz város közterületein a járművel várakozás rendjéről szóló 21/2008. (X. 1.) rendelet módosítás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  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észítette:</w:t>
      </w:r>
      <w:r>
        <w:rPr>
          <w:rFonts w:cs="Arial" w:ascii="Arial" w:hAnsi="Arial"/>
          <w:sz w:val="24"/>
          <w:szCs w:val="24"/>
        </w:rPr>
        <w:t xml:space="preserve">    </w:t>
        <w:tab/>
        <w:t>Babics Tamás osztályvezet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   </w:t>
        <w:tab/>
        <w:t>Városfejlesztési, Természet- és Környezetvédelmi Bizottság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Pénzügyi és Turisztika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   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app Gábor s.k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     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Web"/>
        <w:jc w:val="both"/>
        <w:rPr/>
      </w:pPr>
      <w:r>
        <w:rPr>
          <w:rFonts w:cs="Arial" w:ascii="Arial" w:hAnsi="Arial"/>
        </w:rPr>
        <w:t>A Nemzeti Mobilfizetési Rendszer elsősorban a közlekedési közszolgáltatások mobilfizetéssel történő igénybevételének egységes, tehát kényelmes, felhasználóbarát, biztonságos és költségoptimalizált megoldását nyújtja, ez a megoldás ugyanakkor egy 2010-ben elindított kormányzati munka egyik eredménye:  a 2010-ben törvényileg közszolgáltatássá minősített parkolás válik mobilfizetéssel elérhetővé úgy, hogy az embereknek csupán egy rendszert, a Nemzeti Mobilfizetési Rendszert kell használniuk.</w:t>
      </w:r>
    </w:p>
    <w:p>
      <w:pPr>
        <w:pStyle w:val="NormlWeb"/>
        <w:jc w:val="both"/>
        <w:rPr/>
      </w:pPr>
      <w:r>
        <w:rPr>
          <w:rFonts w:cs="Arial" w:ascii="Arial" w:hAnsi="Arial"/>
        </w:rPr>
        <w:t>A közlekedési közszolgáltatások teljes palettájából 2014. július 1-jéig a parkolás és az autópálya-használat lesz elérhető mobilfizetéssel, a Nemzeti Mobilfizetési Rendszer fejlesztése és teljes szolgáltatás-kínálatának felépítése 2014-2016-ra várható.</w:t>
      </w:r>
    </w:p>
    <w:p>
      <w:pPr>
        <w:pStyle w:val="NormlWeb"/>
        <w:jc w:val="both"/>
        <w:rPr/>
      </w:pPr>
      <w:r>
        <w:rPr>
          <w:rFonts w:cs="Arial" w:ascii="Arial" w:hAnsi="Arial"/>
        </w:rPr>
        <w:t xml:space="preserve">A Nemzeti Mobilfizetési Zrt.-t (továbbiakban NMF Zrt.) a nemzeti mobil fizetési rendszerről szóló 2011. CC. törvénye alapján hozták létre. A részvénytársaság </w:t>
      </w:r>
      <w:r>
        <w:rPr>
          <w:rStyle w:val="StrongEmphasis"/>
          <w:rFonts w:cs="Arial" w:ascii="Arial" w:hAnsi="Arial"/>
          <w:b w:val="false"/>
        </w:rPr>
        <w:t>100%-ban állami tulajdonú cég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tulajdonosa a Regionális Fejlesztési Holding Zrt. A Nemzeti Fejlesztési Minisztérium végzi a társaság szakmai felügyeletét.</w:t>
      </w:r>
    </w:p>
    <w:p>
      <w:pPr>
        <w:pStyle w:val="NormlWeb"/>
        <w:jc w:val="both"/>
        <w:rPr/>
      </w:pPr>
      <w:r>
        <w:rPr>
          <w:rFonts w:cs="Arial" w:ascii="Arial" w:hAnsi="Arial"/>
        </w:rPr>
        <w:t xml:space="preserve">Eddig is működtek már egyes mobilfizetéses közszolgáltatások: mobilparkolás, autópálya matrica értékesítése. Az NMF Zrt. viszont az eddigiekhez képest  sokkal modernebb szolgáltatást nyújt. Hatalmas előnye, hogy </w:t>
      </w:r>
      <w:r>
        <w:rPr>
          <w:rStyle w:val="StrongEmphasis"/>
          <w:rFonts w:cs="Arial" w:ascii="Arial" w:hAnsi="Arial"/>
          <w:b w:val="false"/>
        </w:rPr>
        <w:t>a hazai mobilfizetési piac fejlesztési központjaként lehetőséget tud teremteni az állami és önkormányzati elektronikus rendszerekkel és a kártyarendszerekkel történő együttműködésre</w:t>
      </w:r>
      <w:r>
        <w:rPr>
          <w:rFonts w:cs="Arial" w:ascii="Arial" w:hAnsi="Arial"/>
          <w:b/>
        </w:rPr>
        <w:t>.</w:t>
      </w:r>
    </w:p>
    <w:p>
      <w:pPr>
        <w:pStyle w:val="NormlWeb"/>
        <w:jc w:val="both"/>
        <w:rPr/>
      </w:pPr>
      <w:r>
        <w:rPr>
          <w:rFonts w:cs="Arial" w:ascii="Arial" w:hAnsi="Arial"/>
        </w:rPr>
        <w:t xml:space="preserve">Az NMF Zrt.-t annak érdekében hozták létre, hogy biztosítsa a lakosság számára a hazai közszolgáltatások egyszerű, biztonságos és költséghatékony mobilfizetéses elérését. Továbbá azért, hogy </w:t>
      </w:r>
      <w:r>
        <w:rPr>
          <w:rStyle w:val="StrongEmphasis"/>
          <w:rFonts w:cs="Arial" w:ascii="Arial" w:hAnsi="Arial"/>
          <w:b w:val="false"/>
        </w:rPr>
        <w:t>az állami és önkormányzati hatáskör alá tartozó közszolgáltatásokat mobilfizetés és mobil vásárlás útján lehessen lebonyolítani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</w:rPr>
        <w:t xml:space="preserve"> illetve kiterjessze a mobilfizetést és mobilvásárlást olyan közszolgáltatásokra is, melyeknél ez ma még nem létezik. A társaság legfontosabb feladata, hogy egy egységes rendszerben biztosítsa a közszolgáltatások mobilfizetését és </w:t>
      </w:r>
      <w:r>
        <w:rPr>
          <w:rStyle w:val="StrongEmphasis"/>
          <w:rFonts w:cs="Arial" w:ascii="Arial" w:hAnsi="Arial"/>
          <w:b w:val="false"/>
        </w:rPr>
        <w:t>a lakosság számára könnyen, költséghatékonyan és kényelmesen, mobilfizetéssel tegye lehetővé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a hazai közszolgáltatásokat egy minőségi közszolgáltatási és mobilfizetési kultúra megvalósításával.</w:t>
      </w:r>
    </w:p>
    <w:p>
      <w:pPr>
        <w:pStyle w:val="Norml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lenleg  a közszolgáltatások mobilfizetését egységes platformon biztosító Nemzeti Mobilfizetési Rendszer megteremtésének szakaszában tart. 2014. július elejétől vezetik be </w:t>
      </w:r>
      <w:r>
        <w:rPr>
          <w:rStyle w:val="StrongEmphasis"/>
          <w:rFonts w:cs="Arial" w:ascii="Arial" w:hAnsi="Arial"/>
          <w:b w:val="false"/>
        </w:rPr>
        <w:t>a parkolás, az e-matrica szintén mobilfizetési szolgáltatások elindítását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lWeb"/>
        <w:jc w:val="both"/>
        <w:rPr/>
      </w:pPr>
      <w:r>
        <w:rPr>
          <w:rFonts w:cs="Arial" w:ascii="Arial" w:hAnsi="Arial"/>
        </w:rPr>
        <w:t>Az NMF Zrt. egyik legfontosabb feladata, hogy július 1-től Magyarország minden közterületi parkolási közszolgáltatást biztosító települése akadálytalanul csatlakozhasson az országosan egységes nemzeti mobilfizetési rendszerhez.</w:t>
      </w:r>
    </w:p>
    <w:p>
      <w:pPr>
        <w:pStyle w:val="NormlWeb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Cs/>
        </w:rPr>
        <w:t>közúti közlekedésről szóló 1988. évi I. törvény</w:t>
      </w:r>
      <w:r>
        <w:rPr>
          <w:rFonts w:cs="Arial" w:ascii="Arial" w:hAnsi="Arial"/>
        </w:rPr>
        <w:t xml:space="preserve"> szerinti várakozási (parkolási) közszolgáltatás mobilfizetési úton történő értékesítése a 2011. évi CC. törvény (Nmftv.) értelmében 2014. július 1-jével kizárólag az nemzeti mobil fizetési rendszeren keresztül történhet.</w:t>
      </w:r>
    </w:p>
    <w:p>
      <w:pPr>
        <w:pStyle w:val="NormlWeb"/>
        <w:jc w:val="both"/>
        <w:rPr/>
      </w:pPr>
      <w:r>
        <w:rPr>
          <w:rFonts w:cs="Arial" w:ascii="Arial" w:hAnsi="Arial"/>
        </w:rPr>
        <w:t>A nemzeti mobil fizetési rendszerről szóló törvény végrehajtásáról szóló 356/2012. (XII. 13.) Korm. rendelet (a továbbiakban: Rendelet) a nemzeti mobil fizetési rendszer működtetésére az NMF Zrt-t jelölte ki, és e tevékenység végzésére a NMF Zrt a nemzeti fejlesztési miniszterrel - 2013. június 28. napján - közszolgáltatási szerződést kötött az Nmftv. 3. § (4) bekezdésének megfelelően.</w:t>
      </w:r>
    </w:p>
    <w:p>
      <w:pPr>
        <w:pStyle w:val="Norml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emzeti mobil fizetési rendszerhez való csatlakozás a </w:t>
      </w:r>
      <w:r>
        <w:rPr>
          <w:rFonts w:cs="Arial" w:ascii="Arial" w:hAnsi="Arial"/>
          <w:b/>
        </w:rPr>
        <w:t>várakozási (parkolási)</w:t>
      </w:r>
      <w:r>
        <w:rPr>
          <w:rFonts w:cs="Arial" w:ascii="Arial" w:hAnsi="Arial"/>
        </w:rPr>
        <w:t xml:space="preserve"> közszolgáltatást nyújtó </w:t>
      </w:r>
      <w:r>
        <w:rPr>
          <w:rFonts w:cs="Arial" w:ascii="Arial" w:hAnsi="Arial"/>
          <w:b/>
        </w:rPr>
        <w:t>szolgáltatók számár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kötelező</w:t>
      </w:r>
      <w:r>
        <w:rPr>
          <w:rFonts w:cs="Arial" w:ascii="Arial" w:hAnsi="Arial"/>
        </w:rPr>
        <w:t xml:space="preserve">. A továbbértékesítési jogviszonyt az Önkormányzat és az NMF Zrt. között az arra vonatkozó szerződés fogja keletkeztetni, aminek a jogszabályban meghatározott tartalommal történő megkötése mind az Önkormányzat, mind az NMF Zrt. számára jogszabályból eredő kötelezettség. A hatályos jogszabályi környezet tehát sem az Önkormányzat, sem NMF Zrt. 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>számára nem ad döntési lehetőséget.</w:t>
      </w:r>
    </w:p>
    <w:p>
      <w:pPr>
        <w:pStyle w:val="NormlWeb"/>
        <w:jc w:val="both"/>
        <w:rPr/>
      </w:pPr>
      <w:r>
        <w:rPr>
          <w:rFonts w:cs="Arial" w:ascii="Arial" w:hAnsi="Arial"/>
        </w:rPr>
        <w:t xml:space="preserve">A Rendelet 29/A. §-a értelmében a várakozási (parkolási) közszolgáltatást. nyújtó szolgáltatók kötelezettsége a matricák kihelyezése, az NMF Zrt.  feladata e körben a matricák adattartalmának meghatározására és azok előállítására terjed ki. A szolgáltatóknak (Parkolási Iroda) a hivatkozott </w:t>
      </w:r>
      <w:r>
        <w:rPr>
          <w:rFonts w:cs="Arial" w:ascii="Arial" w:hAnsi="Arial"/>
          <w:iCs/>
        </w:rPr>
        <w:t>jogszabályhely</w:t>
      </w:r>
      <w:r>
        <w:rPr>
          <w:rFonts w:cs="Arial" w:ascii="Arial" w:hAnsi="Arial"/>
        </w:rPr>
        <w:t xml:space="preserve"> szerint a jegykiadó automatáikon vagy a közterületi parkolással kapcsolatos tájékoztató tábláikon kell a matricákat elhelyezniük.</w:t>
      </w:r>
    </w:p>
    <w:p>
      <w:pPr>
        <w:pStyle w:val="NormlWeb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atricák információ tartalmával kapcsolatban az NMF Zrt folyamatos egyeztetést folytat a Nemzeti Fogyasztóvédelmi Hatósággal illetve az Önkormányzatokkal annak érdekében, hogy annak tartalma a jogszabályi környezetnek </w:t>
      </w:r>
      <w:r>
        <w:rPr>
          <w:rFonts w:cs="Arial" w:ascii="Arial" w:hAnsi="Arial"/>
          <w:iCs/>
        </w:rPr>
        <w:t>megfeleljen.</w:t>
      </w:r>
    </w:p>
    <w:p>
      <w:pPr>
        <w:pStyle w:val="NormlWeb"/>
        <w:jc w:val="both"/>
        <w:rPr/>
      </w:pPr>
      <w:r>
        <w:rPr>
          <w:rFonts w:cs="Arial" w:ascii="Arial" w:hAnsi="Arial"/>
        </w:rPr>
        <w:t>Az Nmftv. és a Rendelet részletesen meghatározzák a nemzeti mobil fizetési rendszerrel kapcsolatos jogviszonyokat, így kötelező jelleggel meghatározza az NMF Zrt. által a szolgáltatókkal szemben érvényesítendő továbbértékesítési díj, illetőleg a végfelhasználó ügyfelek és a viszonteladók által a Zrt. részére fizetendő kényelmi díj mértékét is. A jogszerűen lebonyolított átállást tehát stabil jogi környezet támogatja.</w:t>
      </w:r>
    </w:p>
    <w:p>
      <w:pPr>
        <w:pStyle w:val="NormlWeb"/>
        <w:jc w:val="both"/>
        <w:rPr>
          <w:rFonts w:ascii="Arial" w:hAnsi="Arial" w:cs="Arial"/>
        </w:rPr>
      </w:pPr>
      <w:r>
        <w:rPr>
          <w:rFonts w:cs="Arial" w:ascii="Arial" w:hAnsi="Arial"/>
        </w:rPr>
        <w:t>A nemzeti mobilfizetési rendszer elindulását követően minden jelenleg a piacon működő és a későbbiekben csatlakozó mobil,- illetve mobilfizetési piaci szereplő, az NMF Zrt. viszonteladó partnereként értékesítheti a hévízi parkolási közszolgáltatás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 mobil fizetési rendszer bevezetése egyúttal szükségessé teszi a Hévíz város közterületein a járművel várakozás rendjéről szóló 21/2008. (X. 1.) rendelet módosítását is, melyet ezúton előterjesztünk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192"/>
        <w:jc w:val="both"/>
        <w:rPr/>
      </w:pPr>
      <w:r>
        <w:rPr>
          <w:rFonts w:cs="Arial" w:ascii="Arial" w:hAnsi="Arial"/>
          <w:sz w:val="24"/>
          <w:szCs w:val="24"/>
        </w:rPr>
        <w:t>Az önkormányzati rendelet-tervezet módosításának, indokolás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. A helyi rendeletben nevesíteni kell a mobiltelefonos díjfizetés lehetőségét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.A mobiltelefonos ill. pénzérme bedobós  díjfizetés eseteit szabályozó rendelkezés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. A várakozási módok megkezdése során követendő szabályozást tartalmazó rendelkezé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. A rendelet 1. mellékletének módosítását a parkoló ellenőri tapasztalatok indokolják, egyértelművé teszi a változtatás az alkalmazandó szabályokat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. A rendelet 2. mellékletében a Nagyparkoló I. zóna pótdíjazásának, az ott gyakran előforduló elveszett jegy eseteinek kezelését szabályozó rendelkezést módosítja. A Nagyparkolóban a zárt rendszer miatt pótdíjazás nem történhet, ezért a rendeletből az erre vonatkozó részek törlésre kerültek. A melléklet kiegészül az I. zónában az elveszett jegy esetén fizetendő díjjal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. A rendelet hatálybalépését szabályozó rendelkezés.</w:t>
      </w:r>
    </w:p>
    <w:p>
      <w:pPr>
        <w:pStyle w:val="Listaszerbekezds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lWeb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Az előterjesztés mellékleteként becsatoltuk az Önkormányzat és az NMF Zrt. között aláírásra váró Szolgáltatási Szerződést, mely a fentiekben leírtak szerint tartalmazza a mobilfizetési rendszer bevezetését. A törvényi és más jogszabályi kötelezettségek teljesítése érdekében kérjük a mellékelt szerződés (2. melléklet) elfogadását és a polgármester felhatalmazását annak aláírásár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Kérjük továbbá, hogy a mobilfizetés bevezethetőségét a csatolt rendelettervezet (1. melléklet) megvitatásával és elfogadásával támogassá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, 2014. június 1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Hévíz Város Önkormányzat Képviselő-testülete a Nemzeti Mobilfizetési Zrt.-vel kötendő mobiltelefonos parkolási díjfizetés bevezetését megteremtő, a várakozási (parkolási) közszolgáltatás nemzeti mobil fizetési rendszeren keresztül továbbértékesítésről szóló Szolgáltatói Szerződés-t megismerte, azt elfogadja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épviselő-testület felhatalmazza a polgármestert a szerződés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Határidő:</w:t>
      </w:r>
      <w:r>
        <w:rPr>
          <w:rFonts w:cs="Arial" w:ascii="Arial" w:hAnsi="Arial"/>
          <w:sz w:val="24"/>
          <w:szCs w:val="24"/>
        </w:rPr>
        <w:t xml:space="preserve"> 2014. júliu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döntés egyszerű többséget igényel.</w:t>
      </w:r>
      <w:r>
        <w:br w:type="page"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II.</w:t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z előterjesztés melléklete</w:t>
      </w:r>
    </w:p>
    <w:p>
      <w:pPr>
        <w:pStyle w:val="NormlWeb"/>
        <w:numPr>
          <w:ilvl w:val="0"/>
          <w:numId w:val="5"/>
        </w:numPr>
        <w:spacing w:before="0" w:after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>melléklet</w:t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lWeb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lWeb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……</w:t>
      </w:r>
      <w:r>
        <w:rPr>
          <w:rFonts w:cs="Arial" w:ascii="Arial" w:hAnsi="Arial"/>
          <w:b/>
          <w:bCs/>
        </w:rPr>
        <w:t>/….. (…...) önkormányzati rendelet tervezet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Hévíz város közterületein a járművel várakozás rendjéről szóló 21/2008. (X. 1.) rendelet</w:t>
      </w:r>
      <w:r>
        <w:rPr>
          <w:rFonts w:cs="Arial" w:ascii="Arial" w:hAnsi="Arial"/>
          <w:b/>
          <w:bCs/>
          <w:sz w:val="24"/>
          <w:szCs w:val="24"/>
        </w:rPr>
        <w:t xml:space="preserve"> módosításáról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 xml:space="preserve">Hévíz Város Önkormányzat Képviselő-testülete </w:t>
      </w:r>
      <w:r>
        <w:rPr>
          <w:rFonts w:cs="Arial" w:ascii="Arial" w:hAnsi="Arial"/>
          <w:b w:val="false"/>
          <w:bCs/>
          <w:sz w:val="24"/>
          <w:szCs w:val="24"/>
        </w:rPr>
        <w:t xml:space="preserve">a közúti közlekedésről szóló 1988. évi I. törvény 48. §. (5) bekezdésében kapott felhatalmazás alapján, </w:t>
      </w:r>
      <w:r>
        <w:rPr>
          <w:rFonts w:cs="Arial" w:ascii="Arial" w:hAnsi="Arial"/>
          <w:b w:val="false"/>
          <w:sz w:val="24"/>
          <w:szCs w:val="24"/>
        </w:rPr>
        <w:t>az Alaptörvény 32. cikk (2) bekezdésében meghatározott feladatkörében eljárva, a következőket rendeli el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. A Hévíz város közterületein a járművel várakozás rendjéről szóló 21/2008. (X. 1.) rendelet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(továbbiakban Ör.) 2. §.(1) bekezdés helyébe a következő rendelkezés lép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 xml:space="preserve">(1) A várakozási övezetek: a KRESZ 15. §. (1) bekezdésének </w:t>
      </w:r>
      <w:r>
        <w:rPr>
          <w:rFonts w:cs="Arial" w:ascii="Arial" w:hAnsi="Arial"/>
          <w:i/>
          <w:iCs/>
          <w:sz w:val="24"/>
          <w:szCs w:val="24"/>
        </w:rPr>
        <w:t xml:space="preserve">c) </w:t>
      </w:r>
      <w:r>
        <w:rPr>
          <w:rFonts w:cs="Arial" w:ascii="Arial" w:hAnsi="Arial"/>
          <w:sz w:val="24"/>
          <w:szCs w:val="24"/>
        </w:rPr>
        <w:t xml:space="preserve">pontjában meghatározott módon kijelölt - és e rendelet </w:t>
      </w:r>
      <w:r>
        <w:rPr>
          <w:rFonts w:cs="Arial" w:ascii="Arial" w:hAnsi="Arial"/>
          <w:i/>
          <w:iCs/>
          <w:sz w:val="24"/>
          <w:szCs w:val="24"/>
        </w:rPr>
        <w:t xml:space="preserve">2. mellékletével </w:t>
      </w:r>
      <w:r>
        <w:rPr>
          <w:rFonts w:cs="Arial" w:ascii="Arial" w:hAnsi="Arial"/>
          <w:sz w:val="24"/>
          <w:szCs w:val="24"/>
        </w:rPr>
        <w:t>megállapított - olyan körülhatárolt területek (fizető parkolók), amelyek január 1. és december 31. közötti időszakban - a (2) bekezdésben foglalt kivétellel - a hét valamennyi napján 08:00 és 18:00 óra között díjfizetés (várakozási díj), vagy mobiltelefonos díjfizetés ellenében használhatók.”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§. Az Ör. 10. § (1) bekezdése helyébe a következő rendelkezés lép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„</w:t>
      </w:r>
      <w:r>
        <w:rPr>
          <w:rFonts w:cs="Arial" w:ascii="Arial" w:hAnsi="Arial"/>
          <w:bCs/>
          <w:iCs/>
          <w:sz w:val="24"/>
          <w:szCs w:val="24"/>
        </w:rPr>
        <w:t>(1) A várakozási díja parkoló automatával működtetett parkolóhelyeken a várakozás megkezdésekor –minimum 15 perc időtartamot alapul véve- fizetendő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bCs/>
          <w:iCs/>
          <w:sz w:val="24"/>
          <w:szCs w:val="24"/>
        </w:rPr>
        <w:t>A várakozási díjat a parkoló automatán megjelölt pénzérmékkel lehet fizetni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A parkoló automatánál a várakozási díj fizetése a parkoló automatán feltüntetett telefonszámok mobiltelefonnal történő hívásával vagy szöveges üzenet (SMS) küldésével is történhet. Amennyiben a mobiltelefonon keresztül történő várakozási díj fizetése a szolgáltatás elérhetőségének hiánya miatt nem lehetséges, az igénybevevő a parkolójegyet a parkoló automatánál köteles megváltani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A Nagyparkoló területén a várakozási díjat a távozáskor a fizető automatánál kell megfizetni”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§. Az Ör. 10. §. (2) bekezdése helyébe a következő rendelkezés lép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>„</w:t>
      </w:r>
      <w:r>
        <w:rPr>
          <w:rFonts w:cs="Arial" w:ascii="Arial" w:hAnsi="Arial"/>
          <w:bCs/>
          <w:iCs/>
          <w:sz w:val="24"/>
          <w:szCs w:val="24"/>
        </w:rPr>
        <w:t>(2) A várakozás megkezdését követően: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árakozási díj megfizetését igazoló, a parkoló automatából kapott jegyet, továbbá a bérletet, a várakozás időtartama alatt a gépjárműben kívülről jól látható helyen, ellenőrizhető módon - az első szélvédő mögött - kell elhelyezni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mobilfizetési szolgáltatás igénybevétele esetén a várakozás megkezdését követően azonnal a mobiltelefonos hívást, szöveges üzenet küldést el kell indítani, a gépjárművet csak a visszaigazoló szöveges üzenet megérkezését követően lehet a várakozóhelyen hagyni. Mobiltelefonos díjfizetés estén a várakozási díj megfizetését a Parkolási Iroda ellenőre elektronikus úton ellenőrzi.”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. Az Ör. 1. melléklete helyébe e rendelet 1. melléklete lép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§. Az Ör. 2. melléklete helyébe e rendelet 2. melléklete lé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§. Az Ör. 2014. július 1. napján lép hatályba és hatálybalépését követő napon hatályát veszti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, 2014. június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dr. Tüske Róbert</w:t>
        <w:tab/>
        <w:tab/>
        <w:tab/>
        <w:tab/>
        <w:tab/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                 jegyző</w:t>
        <w:tab/>
        <w:tab/>
        <w:tab/>
        <w:tab/>
        <w:t xml:space="preserve">                       polgármest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endelet kihirdetve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Hévíz, 2014. ………….   én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r. Tüske Róbert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  <w:t>…</w:t>
      </w:r>
      <w:r>
        <w:rPr>
          <w:rFonts w:cs="Arial" w:ascii="Arial" w:hAnsi="Arial"/>
          <w:i/>
          <w:iCs/>
          <w:sz w:val="24"/>
          <w:szCs w:val="24"/>
          <w:u w:val="single"/>
        </w:rPr>
        <w:t>/2014. (….) önkormányzati rendelet 1. melléklete, amely a   ……/2014. (………)  önkormányzati rendelet 1. melléklete: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árakozási övezetbe sorolt területek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. Zóna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échenyi utcai nagyparkoló- sorompós parkolási rendszer</w:t>
      </w:r>
    </w:p>
    <w:p>
      <w:pPr>
        <w:pStyle w:val="Normal"/>
        <w:autoSpaceDE w:val="false"/>
        <w:spacing w:lineRule="auto" w:line="240" w:before="0" w:after="0"/>
        <w:ind w:left="2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zónában a nem lakossági bérlet érvényes. A zónában a hévízi lakossági, valamint az intézményi alkalmazotti bérlet nem érvényes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. Zóna (piros)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tőfi Sándor utca</w:t>
      </w:r>
    </w:p>
    <w:p>
      <w:pPr>
        <w:pStyle w:val="Normal"/>
        <w:autoSpaceDE w:val="false"/>
        <w:spacing w:lineRule="auto" w:line="240" w:before="0" w:after="0"/>
        <w:ind w:left="2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évízi lakossági bérlet legfeljebb 1 óra időtartamú parkolásra jogosít, várakozási díj megfizetése nélkül parkolási tárcsa kihelyezésével.</w:t>
      </w:r>
    </w:p>
    <w:p>
      <w:pPr>
        <w:pStyle w:val="Normal"/>
        <w:autoSpaceDE w:val="false"/>
        <w:spacing w:lineRule="auto" w:line="240" w:before="0" w:after="0"/>
        <w:ind w:left="2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élelmiszer áruház előtt kijelölt 4 db parkolóhelyen várakozási díj megfizetése nélkül, parkoló tárcsa kihelyezésével, legfeljebb 60 perc időtartamra (türelmi idő 5 perc) lehet parkolni. A tárcsán a parkolás megkezdésének idejét kell beállítani!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 nem lakossági, valamint az intézményi alkalmazotti bérlet a zónában nem érvényes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II. Zóna (sárga)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nvéd utca,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ark utca,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ózsef Attila utca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ókai utca</w:t>
      </w:r>
    </w:p>
    <w:p>
      <w:pPr>
        <w:pStyle w:val="Normal"/>
        <w:autoSpaceDE w:val="false"/>
        <w:spacing w:lineRule="auto" w:line="240" w:before="0" w:after="0"/>
        <w:ind w:left="2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zónában a Hévízi lakossági bérlet korlátlan idejű parkolásra jogosít kivéve a József Attila utca Honvéd utca és Rózsa köz közötti szakaszát.</w:t>
      </w:r>
    </w:p>
    <w:p>
      <w:pPr>
        <w:pStyle w:val="Normal"/>
        <w:autoSpaceDE w:val="false"/>
        <w:spacing w:lineRule="auto" w:line="240" w:before="0" w:after="0"/>
        <w:ind w:left="2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zónában az intézményi alkalmazotti bérlet munkanapokon 8-18 óra közötti időszakban várakozásra jogosít. </w:t>
      </w:r>
    </w:p>
    <w:p>
      <w:pPr>
        <w:pStyle w:val="Normal"/>
        <w:autoSpaceDE w:val="false"/>
        <w:spacing w:lineRule="auto" w:line="240" w:before="0" w:after="0"/>
        <w:ind w:left="2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egészségügyi dolgozók térítésmentesen kizárólag az orvosi rendelő udvarán parkolhatnak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V. Zóna (zöld)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y Endre utca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zónában a bérletek nem érvényesek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V. zóna (kék)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rínyi utca 1. sz. alatti parkoló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ossuth Lajos utca- Széchenyi utca- GAMESZ étterem közötti szakasz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ózsef Attila utca- Honvéd utca- Rózsa köz közötti szakaszon (orvosi rendelő)</w:t>
      </w:r>
    </w:p>
    <w:p>
      <w:pPr>
        <w:pStyle w:val="Normal"/>
        <w:autoSpaceDE w:val="false"/>
        <w:spacing w:lineRule="auto" w:line="240" w:before="0" w:after="0"/>
        <w:ind w:left="2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zónában várakozási díj megfizetése nélkül, jegyváltás ellenében, tárcsa kihelyezésével, legfeljebb 60 percig (türelmi idő 5 perc) lehet parkolni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árcsán a parkolás megkezdésének idejét kell beállítani!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árcsa 200 Ft-os áron a Parkolási Irodán váltható meg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zónában a bérletek nem érvényesek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240" w:after="240"/>
        <w:rPr>
          <w:rFonts w:ascii="Arial" w:hAnsi="Arial" w:cs="Arial"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i/>
          <w:iCs/>
          <w:sz w:val="24"/>
          <w:szCs w:val="24"/>
          <w:u w:val="single"/>
        </w:rPr>
        <w:t>…</w:t>
      </w:r>
      <w:r>
        <w:rPr>
          <w:rFonts w:cs="Arial" w:ascii="Arial" w:hAnsi="Arial"/>
          <w:i/>
          <w:iCs/>
          <w:sz w:val="24"/>
          <w:szCs w:val="24"/>
          <w:u w:val="single"/>
        </w:rPr>
        <w:t>/2014. (….) önkormányzati rendelet 1. melléklete, amely a   ……/2014. (………)  önkormányzati rendelet 2. melléklete: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 várakozási díj mértéke, valamint a bérletek ára</w:t>
      </w:r>
    </w:p>
    <w:p>
      <w:pPr>
        <w:pStyle w:val="Normal"/>
        <w:autoSpaceDE w:val="false"/>
        <w:spacing w:lineRule="auto" w:line="240" w:before="480" w:after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.</w:t>
      </w:r>
    </w:p>
    <w:p>
      <w:pPr>
        <w:pStyle w:val="Normal"/>
        <w:autoSpaceDE w:val="false"/>
        <w:spacing w:lineRule="auto" w:line="240" w:before="480" w:after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 várakozási övezetbe sorolt területeken a várakozás díja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) Díjosztályok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közúti járműveket az alábbi díjosztályokba kell besorolni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) díjosztály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5,50 m-nél nem hosszabb gépjárművek és három vagy négykerekű motorkerékpárok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zemélygépkocsik, vegyes használatú járművek és kisteherautók, lakóautók, stb.)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) díjosztály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gyéb 5,50 m-nél hosszabb vagy 3500 kg tömeget meghaladó járművek (Autóbuszok, teherautók, járműszerelvények, stb.) Ezek a gépjárművek csak a Széchenyi utcai nagyparkoló (Nagyparkoló) területén parkolhatna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) Alapdíj óránként:</w:t>
      </w:r>
    </w:p>
    <w:tbl>
      <w:tblPr>
        <w:tblW w:w="88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34"/>
        <w:gridCol w:w="2074"/>
        <w:gridCol w:w="2138"/>
      </w:tblGrid>
      <w:tr>
        <w:trPr>
          <w:trHeight w:val="632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Zóna</w:t>
            </w:r>
          </w:p>
        </w:tc>
        <w:tc>
          <w:tcPr>
            <w:tcW w:w="2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Díjosztály A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Díjosztály B</w:t>
            </w:r>
          </w:p>
        </w:tc>
      </w:tr>
      <w:tr>
        <w:trPr>
          <w:trHeight w:val="2668" w:hRule="atLeast"/>
        </w:trPr>
        <w:tc>
          <w:tcPr>
            <w:tcW w:w="4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. Zóna első óra ingyenes , valamint a „Hévíz Kártya” használóinak naponta egy alkalommal további egy óra ingyenes.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28" w:firstLine="14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100,- Ft / óra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300,- Ft / óra</w:t>
            </w:r>
          </w:p>
        </w:tc>
      </w:tr>
      <w:tr>
        <w:trPr>
          <w:trHeight w:val="676" w:hRule="atLeast"/>
        </w:trPr>
        <w:tc>
          <w:tcPr>
            <w:tcW w:w="4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II. Zóna (piros) 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28" w:firstLine="14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400,- Ft / óra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28" w:firstLine="14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724" w:hRule="atLeast"/>
        </w:trPr>
        <w:tc>
          <w:tcPr>
            <w:tcW w:w="4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III. Zóna (sárga) 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28" w:firstLine="14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00,- Ft / óra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28" w:firstLine="14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4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V. Zóna (zöld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) </w:t>
              <w:br/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28" w:firstLine="14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0,- Ft/ óra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28" w:firstLine="14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  <w:br/>
            </w:r>
          </w:p>
        </w:tc>
      </w:tr>
      <w:tr>
        <w:trPr>
          <w:trHeight w:val="1332" w:hRule="atLeast"/>
        </w:trPr>
        <w:tc>
          <w:tcPr>
            <w:tcW w:w="4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V. Zóna (kék) jegyváltás ellenében, vagy tárcsa kihelyezésével egy óra ingyenes. Az engedélyezett egy órán túli parkolás esetén az IV. zónára vonatkozó pótdíj fizetési kötelezést kell alkalmazni.</w:t>
            </w:r>
          </w:p>
        </w:tc>
        <w:tc>
          <w:tcPr>
            <w:tcW w:w="2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28" w:firstLine="14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28" w:firstLine="141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- </w:t>
              <w:br/>
            </w:r>
          </w:p>
        </w:tc>
      </w:tr>
    </w:tbl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z árak az ÁFÁ-t tartalmazzák.</w:t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) Pótdíjak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tény megállapításának időpontjától számított: </w:t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6"/>
        <w:gridCol w:w="2596"/>
        <w:gridCol w:w="2450"/>
      </w:tblGrid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Díjosztály A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7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) 15 napon belüli fizetés esetén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3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I. zóna:   4.800,- Ft </w:t>
              <w:br/>
              <w:t xml:space="preserve">III. zóna:  2.400,- Ft </w:t>
              <w:br/>
              <w:t xml:space="preserve">IV. zóna: 1.200,- Ft </w:t>
              <w:br/>
              <w:t>V. zóna:  1.200,- Ft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b) 15 napon túli fizetés esetén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3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I. zóna: 16.000,- Ft </w:t>
              <w:br/>
              <w:t xml:space="preserve">III. zóna:  8.000,- Ft </w:t>
              <w:br/>
              <w:t xml:space="preserve">IV. zóna: 4.000,- Ft </w:t>
              <w:br/>
              <w:t>V. zóna:  4.000,- Ft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993" w:hanging="28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veszett jegy esetén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85" w:leader="none"/>
              </w:tabs>
              <w:autoSpaceDE w:val="false"/>
              <w:spacing w:lineRule="auto" w:line="240" w:before="0" w:after="0"/>
              <w:ind w:left="804" w:hanging="425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óna: 2.000.- Ft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z V. zóna kivételével a pótdíjon felül az adott zónára vonatkozó egy óra várakozási díjat is meg kell fizetni. 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parkolás üzemeltetője jogosult minden egyes kiküldött fizetési felszólítás után kezelési költséget felszámolni, mely magában foglalja az ügyviteli és a postai költségeket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ÁFÁ-t csak a várakozási díj tartalmaz.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II. </w:t>
      </w:r>
    </w:p>
    <w:p>
      <w:pPr>
        <w:pStyle w:val="Normal"/>
        <w:autoSpaceDE w:val="false"/>
        <w:spacing w:lineRule="auto" w:line="240" w:before="0" w:after="0"/>
        <w:ind w:lef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 bérletek árai</w:t>
      </w:r>
    </w:p>
    <w:tbl>
      <w:tblPr>
        <w:tblW w:w="86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0"/>
        <w:gridCol w:w="1778"/>
        <w:gridCol w:w="1378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Megnevezés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dőtartam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Összeg (Ft)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Hévízi lakossági bérle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éves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ntézményi alkalmazotti bérlet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éves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1000</w:t>
            </w:r>
          </w:p>
        </w:tc>
      </w:tr>
      <w:tr>
        <w:trPr>
          <w:trHeight w:val="1608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3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Nem lakossági bérlet </w:t>
              <w:br/>
              <w:t>(Nagyparkolóban elektronikus beléptető kártya használatával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éves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6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200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bérletek érvényessége tárgy év január 1-től következő év január 31.-ig tart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érlet csere díja (elveszett bérlet, gépjármű csere) 500.- Ft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ektronikus beléptető kártya pótlásának díja 3.000.- Ft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bérletek ára az ÁFÁ-t tartalmazz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zetes hatásvizsgálat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jogalkotásról szóló 2010. évi CXXX. törvény 17. § (1) bekezdése alapján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-tervezet címe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Cs/>
          <w:iCs/>
          <w:sz w:val="24"/>
          <w:szCs w:val="24"/>
          <w:lang w:eastAsia="hu-HU"/>
        </w:rPr>
        <w:t>Hévíz város közterületein a járművel várakozás rendjéről szóló 21/2008. (X.1.) önkormányzati rendelet módosítása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sadalmi-gazdasági hatása</w:t>
      </w:r>
      <w:r>
        <w:rPr>
          <w:rFonts w:cs="Arial" w:ascii="Arial" w:hAnsi="Arial"/>
          <w:sz w:val="24"/>
          <w:szCs w:val="24"/>
        </w:rPr>
        <w:t xml:space="preserve">: a közterületeken bevezetett parkolási rendszer a bevezetésre kerülő mobiltelefonos fizetési lehetőséggel tovább korszerűsödik. Az új fizetési lehetőség és az ahhoz rendelt eszközök alkalmazásával pozitív elégedettségi hatások várhatóak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öltségvetési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Környezeti, egészségi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minisztratív terheket befolyásoló hatása</w:t>
      </w:r>
      <w:r>
        <w:rPr>
          <w:rFonts w:cs="Arial" w:ascii="Arial" w:hAnsi="Arial"/>
          <w:sz w:val="24"/>
          <w:szCs w:val="24"/>
        </w:rPr>
        <w:t>: Kis mértékű adminisztrációs többletmunkával jár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Egyéb hatása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A rendelet megalkotásának szükségessége</w:t>
      </w:r>
      <w:r>
        <w:rPr>
          <w:rFonts w:cs="Arial" w:ascii="Arial" w:hAnsi="Arial"/>
          <w:sz w:val="24"/>
          <w:szCs w:val="24"/>
        </w:rPr>
        <w:t>: Törvényi kötelezettség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 rendelet megalkotása elmaradása esetén várható következmények</w:t>
      </w:r>
      <w:r>
        <w:rPr>
          <w:rFonts w:cs="Arial" w:ascii="Arial" w:hAnsi="Arial"/>
          <w:sz w:val="24"/>
          <w:szCs w:val="24"/>
        </w:rPr>
        <w:t>: Az Önkormányzat törvényben rögzített kötelezettsége elmulasztása következne be</w:t>
      </w:r>
      <w:r>
        <w:rPr>
          <w:rFonts w:cs="Arial" w:ascii="Arial" w:hAnsi="Arial"/>
          <w:b/>
          <w:sz w:val="24"/>
          <w:szCs w:val="24"/>
        </w:rPr>
        <w:t>A rendelet alkalmazásához szükséges feltételek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zemélyi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szervezeti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i</w:t>
      </w:r>
      <w:r>
        <w:rPr>
          <w:rFonts w:cs="Arial" w:ascii="Arial" w:hAnsi="Arial"/>
          <w:sz w:val="24"/>
          <w:szCs w:val="24"/>
        </w:rPr>
        <w:t>: eszközbeszerzés, szoftver frissítés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énzügyi</w:t>
      </w:r>
      <w:r>
        <w:rPr>
          <w:rFonts w:cs="Arial" w:ascii="Arial" w:hAnsi="Arial"/>
          <w:sz w:val="24"/>
          <w:szCs w:val="24"/>
        </w:rPr>
        <w:t>: nincs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melléklet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olgáltatói Szerződ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Bizottsági állásfoglalá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Listaszerbekezds"/>
              <w:spacing w:lineRule="auto" w:line="240" w:before="0" w:after="0"/>
              <w:ind w:left="0" w:hanging="0"/>
              <w:jc w:val="both"/>
              <w:rPr>
                <w:rFonts w:ascii="Arial" w:hAnsi="Arial" w:eastAsia="Times New Roman" w:cs="Arial"/>
                <w:b/>
                <w:b/>
                <w:szCs w:val="20"/>
              </w:rPr>
            </w:pPr>
            <w:r>
              <w:rPr>
                <w:rFonts w:eastAsia="Times New Roman" w:cs="Arial" w:ascii="Arial" w:hAnsi="Arial"/>
                <w:b/>
                <w:szCs w:val="20"/>
              </w:rPr>
            </w:r>
          </w:p>
          <w:p>
            <w:pPr>
              <w:pStyle w:val="Listaszerbekezds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 xml:space="preserve">Mobil parkolási rendszer bevezetése, a </w:t>
            </w:r>
            <w:r>
              <w:rPr>
                <w:rFonts w:cs="Arial" w:ascii="Arial" w:hAnsi="Arial"/>
                <w:bCs/>
              </w:rPr>
              <w:t>Hévíz város közterületein a járművel várakozás rendjéről szóló 21/2008. (X. 1.) rendelet módosít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árosfejlesztési, Természet- és Környezetvédelm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únius 18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6/2014. (VI.18.) VTK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bil parkolási rendszer bevezetése, a </w:t>
            </w:r>
            <w:r>
              <w:rPr>
                <w:rFonts w:cs="Arial" w:ascii="Arial" w:hAnsi="Arial"/>
                <w:bCs/>
              </w:rPr>
              <w:t>Hévíz város közterületein a járművel várakozás rendjéről szóló 21/2008. (X. 1.) rendelet módosítás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únius 1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1/2014. (VI.19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igen szavazat és 1 tartózkodás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javasolja a Képviselő-testület számára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V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Márkus Mirtil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Aljegy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Bediné Makra Anik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Közgazdasági osztályvezető / pénzügyi ellenőrzé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Jegyző / 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Franklin Gothic Heavy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Iktatószám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Iktatószám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30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hu-H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zvegtrzs">
    <w:name w:val="Szövegtörzs_"/>
    <w:qFormat/>
    <w:rPr>
      <w:rFonts w:cs="Calibri"/>
      <w:b/>
      <w:bCs/>
      <w:shd w:fill="FFFFFF" w:val="clear"/>
    </w:rPr>
  </w:style>
  <w:style w:type="character" w:styleId="SzvegtrzsDlt">
    <w:name w:val="Szövegtörzs + Dőlt"/>
    <w:qFormat/>
    <w:rPr>
      <w:rFonts w:ascii="Franklin Gothic Heavy" w:hAnsi="Franklin Gothic Heavy" w:eastAsia="Franklin Gothic Heavy" w:cs="Franklin Gothic Heavy"/>
      <w:b w:val="false"/>
      <w:bCs w:val="false"/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hu-HU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1">
    <w:name w:val="Szövegtörzs1"/>
    <w:basedOn w:val="Normal"/>
    <w:qFormat/>
    <w:pPr>
      <w:widowControl w:val="false"/>
      <w:shd w:fill="FFFFFF" w:val="clear"/>
      <w:spacing w:lineRule="exact" w:line="227" w:before="480" w:after="60"/>
      <w:ind w:hanging="340"/>
      <w:jc w:val="both"/>
    </w:pPr>
    <w:rPr>
      <w:rFonts w:cs="Calibri"/>
      <w:b/>
      <w:bCs/>
      <w:sz w:val="20"/>
      <w:szCs w:val="20"/>
    </w:rPr>
  </w:style>
  <w:style w:type="paragraph" w:styleId="Szvegtrzs2">
    <w:name w:val="Szövegtörzs2"/>
    <w:basedOn w:val="Normal"/>
    <w:qFormat/>
    <w:pPr>
      <w:widowControl w:val="false"/>
      <w:shd w:fill="FFFFFF" w:val="clear"/>
      <w:spacing w:lineRule="atLeast" w:line="0" w:before="0" w:after="0"/>
      <w:ind w:hanging="260"/>
      <w:jc w:val="both"/>
    </w:pPr>
    <w:rPr>
      <w:rFonts w:ascii="Franklin Gothic Heavy" w:hAnsi="Franklin Gothic Heavy" w:eastAsia="Franklin Gothic Heavy" w:cs="Franklin Gothic Heavy"/>
      <w:sz w:val="15"/>
      <w:szCs w:val="15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7:21:00Z</dcterms:created>
  <dc:creator>T-Cont Kft</dc:creator>
  <dc:description/>
  <cp:keywords/>
  <dc:language>en-US</dc:language>
  <cp:lastModifiedBy>Lajkó Erzsébet Márta</cp:lastModifiedBy>
  <cp:lastPrinted>2013-11-14T10:07:00Z</cp:lastPrinted>
  <dcterms:modified xsi:type="dcterms:W3CDTF">2014-06-20T10:59:00Z</dcterms:modified>
  <cp:revision>8</cp:revision>
  <dc:subject/>
  <dc:title/>
</cp:coreProperties>
</file>